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UAL PROGRAMMING TECHNIQUES</w:t>
      </w:r>
    </w:p>
    <w:p>
      <w:pPr>
        <w:pStyle w:val="Normal"/>
        <w:jc w:val="center"/>
        <w:rPr/>
      </w:pPr>
      <w:r>
        <w:rPr>
          <w:b/>
          <w:bCs/>
        </w:rPr>
        <w:t>(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 xml:space="preserve">What are the different control structures available in V.B? Explain each with an </w:t>
        <w:tab/>
        <w:t>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V.B supports interactive development environment. Justify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pplication framework and how is it advantageous in writing programs in VC++.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do we record a character in a docume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routine to display the text in the view’s On Draw( ) method. 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rite a program using V.B. to perform arithmetic operations. Your user interface </w:t>
        <w:tab/>
        <w:t xml:space="preserve">should consist of three text items to accept input and display output. Four option </w:t>
        <w:tab/>
        <w:t xml:space="preserve">buttons to indicate the operation to be performed. Perform the operation when </w:t>
        <w:tab/>
        <w:t>command button is clicked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n airlines maintains a folder for each pair of destinations ( say Hyderabad – </w:t>
        <w:tab/>
        <w:t xml:space="preserve">Delhi).  Each individual flight details are stored in one file.  As and when seats are </w:t>
        <w:tab/>
        <w:t xml:space="preserve">reserved, the corresponding files are updated.  Suggest a VB implementation for </w:t>
        <w:tab/>
        <w:t>the same.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Briefly explain some of the debugging tools provided by VB-6 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n inventory package accepts details about the name of the item, manufacturer </w:t>
        <w:tab/>
        <w:t xml:space="preserve">and quantity added / quantity drawn as the case may be.  It should indicate the </w:t>
        <w:tab/>
        <w:t xml:space="preserve">quantity available after the transaction.  Also, if the quantity falls below the </w:t>
        <w:tab/>
        <w:t xml:space="preserve">"reorder level" it should display a message "purchases to be undertaken". Write a </w:t>
        <w:tab/>
        <w:t>VB application with necessary controls to do this.</w:t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do you develop internet applications using Visual Basic?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UAL PROGRAMMING TECHN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  <w:tab/>
        <w:t>Discuss the various files created when we create a project in VC++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message maps?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Afx functions? Explain any two Afx functions you know.</w:t>
      </w:r>
    </w:p>
    <w:p>
      <w:pPr>
        <w:pStyle w:val="Heading1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>3.a)</w:t>
      </w:r>
      <w:r>
        <w:rPr/>
        <w:tab/>
      </w:r>
      <w:r>
        <w:rPr>
          <w:sz w:val="24"/>
          <w:szCs w:val="24"/>
        </w:rPr>
        <w:t>Write a program that closes an application when user clicks using the mouse left button.</w:t>
        <w:tab/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Describe the methods for drawing straight line segment using VC++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a)</w:t>
        <w:tab/>
        <w:t xml:space="preserve">In V.B. how do you execute code associated with click event of a command </w:t>
        <w:tab/>
        <w:t xml:space="preserve">button through code? ( You should not use mouse or keyboard to generate click </w:t>
        <w:tab/>
        <w:t>event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change caption of a butt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 you attach functionality to click event of command button in VC++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Suggest a VC++ implementation for a bank that maintains a list of its account </w:t>
        <w:tab/>
        <w:t xml:space="preserve">holders, Balance on hand and their overdraft limit and updates the file as and </w:t>
        <w:tab/>
        <w:t>when the account holders, perform transactions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SDI?  What is MDI?  Compare them and explain with an exampl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Suggest a VC++ implementation for a bus reservation system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Browser control using VC++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UAL PROGRAMMING TECHN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a)</w:t>
        <w:tab/>
        <w:t>Discuss the naming conventions used for variables in VC++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s.</w:t>
      </w:r>
    </w:p>
    <w:p>
      <w:pPr>
        <w:pStyle w:val="Normal"/>
        <w:jc w:val="both"/>
        <w:rPr/>
      </w:pPr>
      <w:r>
        <w:rPr/>
        <w:tab/>
        <w:t>i)</w:t>
        <w:tab/>
        <w:t>Workspace pane</w:t>
        <w:tab/>
        <w:t>ii)</w:t>
        <w:tab/>
        <w:t>Editor Area.</w:t>
        <w:tab/>
        <w:t>iii)</w:t>
        <w:tab/>
        <w:t>Output pan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importance of OnDraw function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class name of the parameter to the OnDraw function? Explain few member functions from that class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a)</w:t>
      </w:r>
      <w:r>
        <w:rPr/>
        <w:tab/>
      </w:r>
      <w:r>
        <w:rPr>
          <w:sz w:val="24"/>
          <w:szCs w:val="24"/>
        </w:rPr>
        <w:t>Explain how to get text on the button on the toolbar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</w:t>
        <w:tab/>
        <w:t xml:space="preserve">How do we increase the size of the buttons on the toolbar. </w:t>
        <w:tab/>
        <w:tab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</w:t>
        <w:tab/>
        <w:t>Explain the various controls of VC++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 file contains the names of the students and marks scored by them in 3 different </w:t>
        <w:tab/>
        <w:t xml:space="preserve">exams.  At the end of the year, these marks scored by each student are to be added </w:t>
        <w:tab/>
        <w:t xml:space="preserve">and his results announced.  Also the details of students securing  I Class, II Class, </w:t>
        <w:tab/>
        <w:t xml:space="preserve">III Class and failures are to be copied onto different files.  Suggest a VC++ </w:t>
        <w:tab/>
        <w:t>implementation to do this.</w:t>
        <w:tab/>
        <w:tab/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dialog Box?  What is the difference between model and modeless dialog boxes. Give some instances where one in preferred over other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DB Grid control?  Explain in detail the methodology to access databases Using DB Grid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steps in developing DHTML applications using Visual Basic.</w:t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2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5378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UAL PROGRAMMING TECHN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clearly how to use application wizard to create pro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use of following types of files produced by VC++ compiler:</w:t>
      </w:r>
    </w:p>
    <w:p>
      <w:pPr>
        <w:pStyle w:val="Normal"/>
        <w:jc w:val="both"/>
        <w:rPr/>
      </w:pPr>
      <w:r>
        <w:rPr/>
        <w:tab/>
        <w:t>.obj,  .pch,  .pdb,  .ex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device context? Explain how to create pens and brushes usingVC++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a)</w:t>
      </w:r>
      <w:r>
        <w:rPr/>
        <w:tab/>
      </w:r>
      <w:r>
        <w:rPr>
          <w:sz w:val="24"/>
          <w:szCs w:val="24"/>
        </w:rPr>
        <w:t xml:space="preserve">Write a program to enable or disable buttons on a toolbar, reflecting the same </w:t>
        <w:tab/>
        <w:t xml:space="preserve">changes on the items in a menu. </w:t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a program to add or delete buttons from a toolbar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a)</w:t>
        <w:tab/>
        <w:t xml:space="preserve">What is Check box? What are the important properties of Check box. Explain </w:t>
        <w:tab/>
        <w:t>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Option button? What are the important properties of option button? </w:t>
        <w:tab/>
        <w:t>Explain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serialization?  Explain serializatio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edefined dialog boxes in both Visual Basic and VC++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program to add two number using Visual Basic.  Accept numbers using dialog bo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is ODBC?  What is its significance?  How do you create a new ODBC data </w:t>
        <w:tab/>
        <w:t>sourc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steps involved in accessing a table called Author from the Biblio.mdb </w:t>
        <w:tab/>
        <w:t>stored in directory c:\windows\tem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xplain how to Visit the web site </w:t>
      </w:r>
      <w:hyperlink r:id="rId2">
        <w:r>
          <w:rPr>
            <w:rStyle w:val="InternetLink"/>
          </w:rPr>
          <w:t>www.hotmail.com</w:t>
        </w:r>
      </w:hyperlink>
      <w:r>
        <w:rPr/>
        <w:t xml:space="preserve"> from your VB application using web browser contro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o insert Active X control in VB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mai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6:05:00Z</dcterms:created>
  <dc:creator>kalyani</dc:creator>
  <dc:description/>
  <dc:language>en-US</dc:language>
  <cp:lastModifiedBy>don</cp:lastModifiedBy>
  <dcterms:modified xsi:type="dcterms:W3CDTF">2004-04-19T14:31:00Z</dcterms:modified>
  <cp:revision>44</cp:revision>
  <dc:subject/>
  <dc:title/>
</cp:coreProperties>
</file>